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«___» ___________2021г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____________________________ , именуемое в дальнейшем ИСПОЛНИТЕЛЬ, в лице директора_____________________ , действующего на основании __________, и ООО «Самарские коммунальные системы», именуемое в дальнейшем ЗАКАЗЧИК, в лице Главного управляющего директора Бирюкова Владимира Вячеславовича, действующего на основании доверенно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№20 от 20.02.2021 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КАЗЧИК поручает, а ИСПОЛНИТЕЛЬ принимает на себя  обязательства по выполнению работ (исполнение закона «О недрах», ст. 23_2)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работка проекта водозабора при пользовании недрами для добычи питьевых подземных вод на участке «Коммунэнерго» Смышляевского месторождения подземных вод в пос. Аэропорт-2 в Кировском районе </w:t>
        <w:br/>
        <w:t>г. Самары», получение положительного заключения на разработанную проектную документацию в установленном порядке.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представить исходные данные, принять работу и оплатить ее на условиях настоящего договора. Устранение всех недочетов, выполнение работ по отработке замечаний, прохождение повторных экспертиз выполняется Исполнителем за счет собственных средст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По окончанию выполнения работ Исполнитель предоставляет Заказчику результат работ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- проект водозабора при пользовании недрами для добычи питьевых подземных вод на участке «Коммунэнерго» Смышляевского месторождения подземных вод в п. Аэропорт-2 в Кировском районе г. Самары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- положительное заключение экспертизы ТКР на разработанную проектную документац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ОИМОСТЬ РАБОТ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За выполненные работы по настоящему Договору Заказчик перечисляет Исполнителю в соответствии с протоколом соглашения о договорной цене (Приложение 1):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 (____________________) рублей, _______ копеек, НДС не облагается на основании п.2 ст.346.11 НК РФ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Оплата производится Заказчиком по факту выполненных работ на основании счета, выставленного Исполнителем, и актов приема-сдачи выполненных работ в течение 10 (десяти) банковских дней с момента получе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 счета Исполнителя и подписания актов приема-сдачи выполненных работ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лучае возникновения необходимости в течение срока действия договора в выполнении дополнительных работ и согласований при разработке проекта стороны в праве оформить дополнительное соглашение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ОРЯДОК СДАЧИ И ПРИЕМКИ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о факту выполнения работ по договору Исполнитель представляет Заказчику акт сдачи-приемки выполненных работ и результат выполненных работ, указанный в п.1.2 настоящего Договора.</w:t>
      </w:r>
    </w:p>
    <w:p>
      <w:pPr>
        <w:pStyle w:val="212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Заказчик в течение 10 (десяти) рабочих дней с даты получения акта сдачи-приемки выполненных работ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услуг Сторонами составляется акт с перечнем необходимых доработок  и указанием сроков их выполнения.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атой выполнения работ считается дата подписания Сторонами акта сдачи-приемки или акта устранения недостатков выполнен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Normal"/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 Риск случайной гибели результата работ, другого имущества, используемого для выполнения работ, до окончательной приемки результатов работ по настоящему Договору несет Исполнитель.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Normal"/>
        <w:ind w:left="-1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Устранение всех выявленных недочетов при прохождении повторных экспертиз производится  за счет средств Исполн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4.1.1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>. Выполн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ы в соответствии с действующими нормами законодательства и техническими условиям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1.2. Исполнить свои обязательства по Договору в полном объёме и с надлежащим качеством, в точном соответствии с действующим законодательством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3. Незамедлительно извещать Заказчика об обстоятельствах, препятствующих выполнению работ, и согласовывать с Заказчиком новый срок выполнения работ.</w:t>
      </w:r>
    </w:p>
    <w:p>
      <w:pPr>
        <w:pStyle w:val="TextBody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4.1.4. На территории предприятия Заказчика соблюдать правила техники безопасности, правила пожарной безопасности, пропускной режим предприятия, требования по защите информации. Для </w:t>
      </w:r>
      <w:r>
        <w:rPr>
          <w:rFonts w:cs="Tahoma"/>
          <w:sz w:val="24"/>
          <w:szCs w:val="24"/>
        </w:rPr>
        <w:t>обеспечения допуска на территорию объектов Общества от Исполнителя потребуется:</w:t>
      </w:r>
    </w:p>
    <w:p>
      <w:pPr>
        <w:pStyle w:val="TextBody"/>
        <w:spacing w:lineRule="auto" w:line="276"/>
        <w:ind w:left="851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копия приказа о назначении лица, ответственного за проведение работ;</w:t>
      </w:r>
    </w:p>
    <w:p>
      <w:pPr>
        <w:pStyle w:val="TextBody"/>
        <w:spacing w:lineRule="auto" w:line="276"/>
        <w:ind w:left="851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согласие назначенного лица на использование личных данных при оформлении допуска на объекты Общества;</w:t>
      </w:r>
    </w:p>
    <w:p>
      <w:pPr>
        <w:pStyle w:val="TextBody"/>
        <w:spacing w:lineRule="auto" w:line="276"/>
        <w:ind w:left="851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фотография (3х4) ответственного лица;</w:t>
      </w:r>
    </w:p>
    <w:p>
      <w:pPr>
        <w:pStyle w:val="TextBody"/>
        <w:spacing w:lineRule="auto" w:line="276"/>
        <w:ind w:left="851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прохождение лицом, назначенным для проведения работ, инструктажа по охране труда и требований безопасности на территории объектов Общества (инструктаж проводят уполномоченные лица ООО «</w:t>
      </w:r>
      <w:r>
        <w:rPr>
          <w:sz w:val="24"/>
          <w:szCs w:val="24"/>
        </w:rPr>
        <w:t>Самарские коммунальные системы</w:t>
      </w:r>
      <w:r>
        <w:rPr>
          <w:rFonts w:cs="Tahoma"/>
          <w:sz w:val="24"/>
          <w:szCs w:val="24"/>
        </w:rPr>
        <w:t xml:space="preserve">»). 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5. Исполнитель гарантирует наличие всех необходимых лицензий (сертификатов и т.п.) на выполнение работ по настоящему Договору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6. В случае возникновения необходимости проведения дополнительных работ Заказчиком по требованию уполномоченных органов, связанных с выполнением работ по договору, Исполнитель проводит работы по окончательному согласованию проекта (после выполнения требуемых работ) в рамках стоимости работ, указанной в данном договоре (без дополнительной оплаты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7. Для выполнения работ Исполнитель имеет право привлекать третьих лиц при наличии письменного согласия Заказчика в виде письма за подписью руководителя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ь исходные данные для выполнения работ по настоящему Договору.</w:t>
      </w:r>
    </w:p>
    <w:p>
      <w:pPr>
        <w:pStyle w:val="Normal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2. Принять работу и оплатить работу Исполнителя на условиях, определенных в настоящем Договоре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ыполнения работ, предусмотренных Календарным планом, сроков выполнения требования Заказчика, предъявленного в соответствии с пунктом 3.2 настоящего Договора, Исполнитель по требованию Заказчика уплачивает Заказчику пеню в размере 0,1 % от цены настоящего Договора за каждый день просрочки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настоящего Договора, несоответствия результатов работ обусловленным Сторонами требованиям Исполнитель уплачивает Заказчику штраф в размере 0,1 % от цены настоящего Договор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Style1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 Перечисленные в настоящем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настоящего Договора, к выполнению работ третьих лиц.</w:t>
      </w:r>
    </w:p>
    <w:p>
      <w:pPr>
        <w:pStyle w:val="Style13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увечья, летального исхода для работников Исполнителя (и/или привлеченных им третьих лиц).</w:t>
      </w:r>
    </w:p>
    <w:p>
      <w:pPr>
        <w:pStyle w:val="Normal"/>
        <w:ind w:right="23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val="ru-RU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6. РАЗРЕШЕНИЕ СПОРОВ</w:t>
      </w:r>
    </w:p>
    <w:p>
      <w:pPr>
        <w:pStyle w:val="16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6"/>
        <w:ind w:hanging="0"/>
        <w:rPr/>
      </w:pPr>
      <w:r>
        <w:rPr>
          <w:rFonts w:cs="Times New Roman"/>
          <w:szCs w:val="24"/>
        </w:rPr>
        <w:t>6.2. В случае если стороны в процессе переговоров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7. КОНФИДЕНЦИАЛЬНОСТЬ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 в соответствии с настоящей статьей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СРОК ДЕЙСТВИЯ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1. Исполнитель приступает к выполнению обязательств по настоящему Договору со дня предоставления Заказчиком необходимых исходных данных, документов и материалов.</w:t>
      </w:r>
    </w:p>
    <w:p>
      <w:pPr>
        <w:pStyle w:val="Normal"/>
        <w:ind w:left="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Настоящий Договор вступает в силу с даты его подписания обеими Сторонами и действует по 31.12.2021г., а в части взаиморасчетов – до полного исполнения Сторонами своих обязательст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3. К настоящему Договору в качестве неотъемлемых частей прилагается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токол соглашения о договорной цене (приложение №1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лендарный план (приложение №2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Все изменения и дополнения к настоящему договору должны быть составлены в письменной форме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5. Договор составлен в двух экземплярах, каждый из которых имеет одинаковую юридическую силу.</w:t>
      </w:r>
    </w:p>
    <w:p>
      <w:pPr>
        <w:pStyle w:val="Normal"/>
        <w:ind w:right="3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1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______________  »,Юридический адрес: _______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очтовый адрес (место нахождения): ИНН                          КПП                        Р/с                                 БИК                        К/с                                             ОКПО </w:t>
      </w:r>
    </w:p>
    <w:p>
      <w:pPr>
        <w:pStyle w:val="Normal"/>
        <w:ind w:left="34" w:hanging="34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, 443056, РФ, Самарская обл., г. Самара,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л. Луначарского 56.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Н6312110828 КП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631050001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, Р/с  40702810903370000034 филиале ГПБ (АО) в  г. Самара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БИК 043601917, К/с 30101810000000000917, ОКПО 92445052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                                      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«_____________»                  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Ф.И.О.                               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                м.п. </w:t>
      </w:r>
    </w:p>
    <w:p>
      <w:pPr>
        <w:pStyle w:val="11"/>
        <w:spacing w:lineRule="auto" w:line="360"/>
        <w:ind w:left="0" w:righ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№ _____</w:t>
      </w:r>
      <w:r>
        <w:rPr>
          <w:rFonts w:cs="Times New Roman" w:ascii="Times New Roman" w:hAnsi="Times New Roman"/>
          <w:sz w:val="24"/>
          <w:szCs w:val="24"/>
          <w:lang w:val="ru-RU"/>
        </w:rPr>
        <w:t>от «____»_________2021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именование рабо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/>
        </w:rPr>
        <w:t>Разработка проекта водозабора при пользовании недрами для добычи питьевых подземных вод на участке «Коммунэнерго» Смышляевского месторождения подземных вод в п. Аэропорт-2 в Кировском районе г. Самары», получение положительного заключения на разработанную проектную документацию в установленном поряд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ы,  нижеподписавшиеся, от лица Заказчика Главный управляющий директор </w:t>
        <w:br/>
        <w:t xml:space="preserve">ООО «Самарские коммунальные системы» Бирюков В.В., и от лица Исполнителя директор </w:t>
        <w:br/>
        <w:t>ООО «______________________»  удостоверяем, что сторонами достигнуто соглашение о величине договорной цены выполняемых работ в сумме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7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53"/>
        <w:gridCol w:w="2078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ahoma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показате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в рублях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(без учета НДС)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работка проекта водозабора при пользовании недрами для добычи питьевых подземных вод на участке «Коммунэнерго» Смышляевского месторождения подземных вод в п. Аэропорт-2 в Кировском районе г. Самары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оимость сопровождения отчета при получение положительного заключения на разработанную проектную документацию в установленном порядк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rFonts w:eastAsia="Tahoma" w:cs="Times New Roman" w:ascii="Times New Roman" w:hAnsi="Times New Roman"/>
          <w:color w:val="FF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    ЗАКАЗЧИК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                               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«_________»                    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0" w:leader="none"/>
          <w:tab w:val="left" w:pos="5775" w:leader="none"/>
          <w:tab w:val="left" w:pos="5985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Ф.И.О.                     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     м.п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_____от «____»_________202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Календарный план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»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_____________________»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именование работ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/>
        </w:rPr>
        <w:t>Разработка проекта водозабора при пользовании недрами для добычи питьевых подземных вод на участке «Коммунэнерго» Смышляевского месторождения подземных вод в п. Аэропорт-2 в Кировском районе г. Самары», получение положительного заключения на разработанную проектную документацию в установленном порядке»</w:t>
      </w:r>
    </w:p>
    <w:p>
      <w:pPr>
        <w:pStyle w:val="11"/>
        <w:ind w:left="0" w:right="0" w:hanging="0"/>
        <w:rPr>
          <w:b w:val="false"/>
          <w:b w:val="false"/>
          <w:color w:val="FF0000"/>
          <w:sz w:val="24"/>
          <w:szCs w:val="24"/>
          <w:u w:val="single"/>
          <w:lang w:val="ru-RU"/>
        </w:rPr>
      </w:pPr>
      <w:r>
        <w:rPr>
          <w:b w:val="false"/>
          <w:color w:val="FF0000"/>
          <w:sz w:val="24"/>
          <w:szCs w:val="24"/>
          <w:u w:val="single"/>
          <w:lang w:val="ru-RU"/>
        </w:rPr>
      </w:r>
    </w:p>
    <w:tbl>
      <w:tblPr>
        <w:tblW w:w="1063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22"/>
        <w:gridCol w:w="1798"/>
        <w:gridCol w:w="228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sz w:val="24"/>
                <w:szCs w:val="24"/>
                <w:lang w:val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этап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и выполн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, руб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без учета НДС)</w:t>
            </w:r>
          </w:p>
        </w:tc>
      </w:tr>
      <w:tr>
        <w:trPr>
          <w:trHeight w:val="3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                   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120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работка проекта водозабора при пользовании недрами для добычи питьевых подземных вод на участке «Коммунэнерго» Смышляевского месторождения подземных вод в п. Аэропорт-2 в Кировском районе г. Самары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7.2021г.– 15.11.2021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оимость сопровождения отчета при получение положительного заключения на разработанную проектную документацию в установленном порядк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1.2021г.– 25.12.2021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             ЗАКАЗЧИК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                                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«___________»                 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Ф.И.О.                                                        _________________  Бирюков В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п.                                                                                                м.п. </w:t>
      </w:r>
    </w:p>
    <w:p>
      <w:pPr>
        <w:pStyle w:val="11"/>
        <w:spacing w:lineRule="auto" w:line="360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6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u w:val="non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MS Sans Serif;Arial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val="ru-RU"/>
    </w:rPr>
  </w:style>
  <w:style w:type="paragraph" w:styleId="16">
    <w:name w:val="Стиль1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Arial" w:cs="MS Sans Serif;Arial"/>
      <w:color w:val="auto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áû÷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MS Sans Serif;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-5" w:hanging="0"/>
      <w:jc w:val="both"/>
    </w:pPr>
    <w:rPr>
      <w:rFonts w:ascii="Arial" w:hAnsi="Arial" w:cs="Arial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10:00Z</dcterms:created>
  <dc:creator>User</dc:creator>
  <dc:description/>
  <cp:keywords/>
  <dc:language>en-US</dc:language>
  <cp:lastModifiedBy>mPenkova</cp:lastModifiedBy>
  <cp:lastPrinted>2017-11-23T07:41:00Z</cp:lastPrinted>
  <dcterms:modified xsi:type="dcterms:W3CDTF">2021-06-08T12:48:00Z</dcterms:modified>
  <cp:revision>6</cp:revision>
  <dc:subject/>
  <dc:title>ДОГОВОР № ______________</dc:title>
</cp:coreProperties>
</file>